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77" w:after="200"/>
        <w:ind w:right="19"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Интеллектуальная собственность в Интернете</w:t>
      </w:r>
    </w:p>
    <w:p>
      <w:pPr>
        <w:pStyle w:val="Normal"/>
        <w:shd w:fill="FFFFFF" w:val="clear"/>
        <w:spacing w:lineRule="auto" w:line="360" w:before="77" w:after="200"/>
        <w:ind w:right="19" w:firstLine="567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просы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993" w:right="19" w:hanging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Интеллектуальная собственность и Интернет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993" w:right="19" w:hanging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конодательство об интеллектуальной собственности в цифровой форме: авторские и смежные права, патенты, товарные знаки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993" w:right="19" w:hanging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облема плагиата в Сети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993" w:right="19" w:hanging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облемы нарушения авторских прав создателей веб-сайтов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993" w:right="19" w:hanging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Эволюция системы прав интеллектуальной собственности.</w:t>
      </w:r>
    </w:p>
    <w:p>
      <w:pPr>
        <w:pStyle w:val="Normal"/>
        <w:shd w:fill="FFFFFF" w:val="clear"/>
        <w:spacing w:lineRule="auto" w:line="240" w:before="77" w:after="200"/>
        <w:ind w:right="19" w:firstLine="567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Msonormalbullet1gif"/>
        <w:shd w:fill="FFFFFF" w:val="clear"/>
        <w:spacing w:before="77" w:after="200"/>
        <w:ind w:right="19" w:firstLine="567"/>
        <w:contextualSpacing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нтеллектуальная собственность и Интернет</w:t>
      </w:r>
    </w:p>
    <w:p>
      <w:pPr>
        <w:pStyle w:val="Normal"/>
        <w:shd w:fill="FFFFFF" w:val="clear"/>
        <w:spacing w:lineRule="auto" w:line="360" w:before="77" w:after="200"/>
        <w:ind w:right="1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стема интеллектуальной собственности развивалась эволюционно. Последовательное изобретение печатного станка, фонограмм, радио и телевизи</w:t>
      </w:r>
      <w:r>
        <w:rPr>
          <w:rFonts w:cs="Times New Roman" w:ascii="Times New Roman" w:hAnsi="Times New Roman"/>
          <w:color w:val="000000"/>
          <w:sz w:val="28"/>
          <w:szCs w:val="28"/>
        </w:rPr>
        <w:t>онных передач, кабельной и спутниковой связи, видеокассетных магнитоф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в, технологии компакт-дисков 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) и многоцелевых цифровых дисков 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) и, наконец, Интернета повлияло и на форму, и на существо прав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лектуальной собственности. Использование цифрового формата про</w:t>
      </w:r>
      <w:r>
        <w:rPr>
          <w:rFonts w:cs="Times New Roman" w:ascii="Times New Roman" w:hAnsi="Times New Roman"/>
          <w:color w:val="000000"/>
          <w:sz w:val="28"/>
          <w:szCs w:val="28"/>
        </w:rPr>
        <w:t>изведений интеллектуальной собственности, возможности сокращения объемов текста, изображений и звука путем перевода их в двоичные коды, которые можно передавать по сетям, позволили интеллектуальной собственности эффективно переместиться в Интернет.</w:t>
      </w:r>
    </w:p>
    <w:p>
      <w:pPr>
        <w:pStyle w:val="Normal"/>
        <w:shd w:fill="FFFFFF" w:val="clear"/>
        <w:spacing w:lineRule="auto" w:line="360" w:before="0" w:after="200"/>
        <w:ind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можно наблюдать миграцию в Интернет всех видов интеллектуальной собственности. В основе функционирования всех цифровых технологий лежит программное обеспечение, охраняемое как объект интеллектуальной собственности патентным законодательством или законодательством по авторскому праву. Значительное количество компьютерных программ, а также фильмов, произведений литературы и искусства уже перенесено в цифровую среду. Текстовые произведения, такие как книги, газеты и журналы, легко преобразуются в цифровой вид, и привлекают доступностью многих пользователей Сети. Отмечается явный успех появившихся в Интернете научных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технологических и медицинских публикаций, возрос также спрос на онлайновые коллекции более 7300 библиотек, которые предоставляют свободный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 к текстам сотни тысяч электронных книг. Множество художественных музеев и картинных галерей преобразовали свои коллекции в цифровую форму и сделали их доступными для просмотра по Интернету.</w:t>
      </w:r>
    </w:p>
    <w:p>
      <w:pPr>
        <w:pStyle w:val="Normal"/>
        <w:shd w:fill="FFFFFF" w:val="clear"/>
        <w:spacing w:lineRule="auto" w:line="360" w:before="10" w:after="200"/>
        <w:ind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ществуют многочисленные компании, применяющие бизнес-модели торговли физическими объектами интеллектуальной собственности. Комп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и электронной торговли, например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Barnes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Noble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Amazon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спользуют </w:t>
      </w:r>
      <w:r>
        <w:rPr>
          <w:rFonts w:cs="Times New Roman" w:ascii="Times New Roman" w:hAnsi="Times New Roman"/>
          <w:color w:val="000000"/>
          <w:sz w:val="28"/>
          <w:szCs w:val="28"/>
        </w:rPr>
        <w:t>дружественные по отношению к пользователю системы продажи книг, видео и музыки, для того чтобы отвлечь покупателя от традиционных магазинов, и высылают эти продукты (каждый из которых является произведением интел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ктуальной собственности) покупателям по почте. Сайты туристич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их агентств, авиакомпаний и продавцов билетов на развлечения получа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быль от продаж в онлайновом режиме за счет экономии накладных ра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ов. Множество малых и средних предприятий используют Интернет ка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редство маркетинга для привлечения внимания к своим продуктам покупателей всего огромного глобального рынка. Средства, с помощью которых пользователи находят представителей бизнеса в Интернете, также изменились. Для облегчения навигации пользователей в Интернете использу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имена доменов, которые, как правило, отражают торговый знак или фирменное наименование предприятия и выполняют в Сети и вне ее (в рекламной и маркетинговой практике) функции идентификаторов бизнеса, аналогично т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рным знакам.</w:t>
      </w:r>
    </w:p>
    <w:p>
      <w:pPr>
        <w:pStyle w:val="Normal"/>
        <w:shd w:fill="FFFFFF" w:val="clear"/>
        <w:spacing w:lineRule="auto" w:line="360" w:before="58" w:after="200"/>
        <w:ind w:right="1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Всемирная паутина» открыла пользователям Интернета большое коли</w:t>
        <w:softHyphen/>
        <w:t>чество онлайновой информации и удобные средства поиска и просмотра н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обходимых сведений. Энтузиазм пользователей, вызванный новыми возмож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стями доступа к информации, сыграл свою роль в их ожидании того, ч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эта информация будет свободной, а ее использование - бесконтрольным и бесплатным. Тем не менее, несмотря на то, что значительная доля информации в Сети доступна для использования и копирования, немалая ее час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лежит охране как интеллектуальная собственность. Цифровые технолог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еспечивают передачу и использование всего этого охраняемого материала </w:t>
      </w:r>
      <w:r>
        <w:rPr>
          <w:rFonts w:cs="Times New Roman" w:ascii="Times New Roman" w:hAnsi="Times New Roman"/>
          <w:color w:val="000000"/>
          <w:sz w:val="28"/>
          <w:szCs w:val="28"/>
        </w:rPr>
        <w:t>в цифровой форме посредством интерактивных сетей. Через Интернет можно сделать неограниченное количество копий, фактически мгновенно, без сущ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венных потерь качества, и в течение нескольких минут передать их в любой уголок мира. В результате разрушаются традиционные рынки продаж копий компьютерных программ, художественных произведений, книг и 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фильмов. В музыкальной индустрии, например, появление сетевых служб обмена файлами, таких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ps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делало возможным крупномасштабн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пользование музыки и записей без санкции правообладателей. Нелегальное использование еще больше усугубилось в связи с одновремен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ироким распростране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ограмматоров и портативных МРЗ-плэйеров. Существующий уровень онлайнового пиратства в Сети позволяет многим экспертам говорить о «пиратском рын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».</w:t>
      </w:r>
    </w:p>
    <w:p>
      <w:pPr>
        <w:pStyle w:val="Normal"/>
        <w:shd w:fill="FFFFFF" w:val="clear"/>
        <w:spacing w:lineRule="auto" w:line="360" w:before="0" w:after="200"/>
        <w:ind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общество по интеллектуальной собственности, включая созд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фильмов и музыки, разработчиков программного обеспечения, авторов и из</w:t>
        <w:softHyphen/>
        <w:t xml:space="preserve">дателей, столкнулось с серьезными проблемами в связи с большим объем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теллектуальной собственности в Интернете, легкостью и относи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анонимностью копирования и распространения копий произведений интел</w:t>
        <w:softHyphen/>
        <w:t>лектуальной деятельности, а также в связи с неготовностью большинства по</w:t>
        <w:softHyphen/>
        <w:t>требителей платить за материалы, размещаемые в Сети. Потенциальную у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зу правам авторов создает также простота изменения и фальс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едений, представленных в цифровой форме.</w:t>
      </w:r>
    </w:p>
    <w:p>
      <w:pPr>
        <w:pStyle w:val="Normal"/>
        <w:shd w:fill="FFFFFF" w:val="clear"/>
        <w:spacing w:lineRule="auto" w:line="360" w:before="0" w:after="200"/>
        <w:ind w:right="1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ели и владельцы прав интеллектуальной собственности ищут с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ы предоставления доступа к своим продуктам в онлайновом режиме,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оляющие одновременно охранять свои права и возмещать издержки. Прежде чем открывать доступ к своей интеллектуальной собственности в Сети, и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обходимо чувствовать уверенность в том, что они смогут защитить ее от </w:t>
      </w:r>
      <w:r>
        <w:rPr>
          <w:rFonts w:cs="Times New Roman" w:ascii="Times New Roman" w:hAnsi="Times New Roman"/>
          <w:color w:val="000000"/>
          <w:sz w:val="28"/>
          <w:szCs w:val="28"/>
        </w:rPr>
        <w:t>пиратства и проконтролировать ее использование. Для того чтобы цифровые технологии не подрывали основных принципов авторского и патентного пр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а, а также смежных прав, важно, чтобы существовали и применялись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е соответствующие правовые нормы. </w:t>
      </w:r>
    </w:p>
    <w:p>
      <w:pPr>
        <w:pStyle w:val="Normal"/>
        <w:shd w:fill="FFFFFF" w:val="clear"/>
        <w:spacing w:lineRule="auto" w:line="360" w:before="0" w:after="0"/>
        <w:ind w:right="11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а интеллектуальной собственности осуществляется международными договорами и соглашениями об авторских и смежных правах. На их основе формируется законодательство национальных государств. </w:t>
      </w:r>
    </w:p>
    <w:p>
      <w:pPr>
        <w:pStyle w:val="Msonormalbullet1gif"/>
        <w:shd w:fill="FFFFFF" w:val="clear"/>
        <w:spacing w:before="77" w:after="200"/>
        <w:ind w:right="19" w:firstLine="567"/>
        <w:contextualSpacing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Законодательство об интеллектуальной собственности в цифровой форме</w:t>
      </w:r>
    </w:p>
    <w:p>
      <w:pPr>
        <w:pStyle w:val="Msonormalbullet1gif"/>
        <w:shd w:fill="FFFFFF" w:val="clear"/>
        <w:spacing w:lineRule="auto" w:line="360" w:before="0" w:after="0"/>
        <w:ind w:right="6" w:firstLine="567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ая охрана авторских и смежных прав.</w:t>
      </w:r>
      <w:r>
        <w:rPr>
          <w:color w:val="000000"/>
          <w:sz w:val="28"/>
          <w:szCs w:val="28"/>
        </w:rPr>
        <w:t xml:space="preserve"> В современном обществе доля авторского права в экономике развитых стран стала достигать беспрецедентного уровня. По данным Международного союза ин</w:t>
      </w:r>
      <w:r>
        <w:rPr>
          <w:color w:val="000000"/>
          <w:spacing w:val="3"/>
          <w:sz w:val="28"/>
          <w:szCs w:val="28"/>
        </w:rPr>
        <w:t>теллектуальной собственности (</w:t>
      </w:r>
      <w:r>
        <w:rPr>
          <w:color w:val="000000"/>
          <w:spacing w:val="3"/>
          <w:sz w:val="28"/>
          <w:szCs w:val="28"/>
          <w:lang w:val="en-US"/>
        </w:rPr>
        <w:t>International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Intellectual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Property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Alliance</w:t>
      </w:r>
      <w:r>
        <w:rPr>
          <w:color w:val="000000"/>
          <w:spacing w:val="3"/>
          <w:sz w:val="28"/>
          <w:szCs w:val="28"/>
        </w:rPr>
        <w:t xml:space="preserve"> -</w:t>
      </w:r>
      <w:r>
        <w:rPr>
          <w:color w:val="000000"/>
          <w:spacing w:val="-1"/>
          <w:sz w:val="28"/>
          <w:szCs w:val="28"/>
          <w:lang w:val="en-US"/>
        </w:rPr>
        <w:t>IIPA</w:t>
      </w:r>
      <w:r>
        <w:rPr>
          <w:color w:val="000000"/>
          <w:spacing w:val="-1"/>
          <w:sz w:val="28"/>
          <w:szCs w:val="28"/>
        </w:rPr>
        <w:t xml:space="preserve">), только в США экономическая стоимость индустрии, связанной с </w:t>
      </w:r>
      <w:r>
        <w:rPr>
          <w:color w:val="000000"/>
          <w:sz w:val="28"/>
          <w:szCs w:val="28"/>
        </w:rPr>
        <w:t>авторским правом, оценивается в 91,2 млрд. долл. (кинофильмы, музыка и те</w:t>
      </w:r>
      <w:r>
        <w:rPr>
          <w:color w:val="000000"/>
          <w:spacing w:val="-1"/>
          <w:sz w:val="28"/>
          <w:szCs w:val="28"/>
        </w:rPr>
        <w:t>левидение).</w:t>
      </w:r>
    </w:p>
    <w:p>
      <w:pPr>
        <w:pStyle w:val="Normal"/>
        <w:shd w:fill="FFFFFF" w:val="clear"/>
        <w:spacing w:lineRule="auto" w:line="360" w:before="0" w:after="200"/>
        <w:ind w:right="5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здание глобальных коммуникационных сетей и массовое распростр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ние персональных компьютеров, широкое распространение цифров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ормы интеллектуальной собственности породили в устоявшейся системе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рского права более сложные проблемы, чем те, с которыми приходилось сталкиваться на протяжении всей истории его существования.</w:t>
      </w:r>
    </w:p>
    <w:p>
      <w:pPr>
        <w:pStyle w:val="Normal"/>
        <w:shd w:fill="FFFFFF" w:val="clear"/>
        <w:spacing w:lineRule="auto" w:line="360" w:before="0" w:after="200"/>
        <w:ind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рана интеллектуальной собственности осуществляется международными договорами и соглашениями об авторских и смежных правах. На их основе формируется законодательство национальных государств.</w:t>
      </w:r>
    </w:p>
    <w:p>
      <w:pPr>
        <w:pStyle w:val="Normal"/>
        <w:shd w:fill="FFFFFF" w:val="clear"/>
        <w:spacing w:lineRule="auto" w:line="360" w:before="48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ие годы в области интеллектуальной собственности появилис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вые объекты и субъекты прав. Возникли новые права, относящиеся к ав</w:t>
        <w:softHyphen/>
        <w:t xml:space="preserve">торскому праву, - от прав, признаваемых за производителями фонограмм и видеографических записей, до специальных прав на базы данных. Важнейшие вопросы в области авторского права исследовались в течение ряда лет </w:t>
      </w:r>
      <w:r>
        <w:rPr>
          <w:rFonts w:cs="Times New Roman" w:ascii="Times New Roman" w:hAnsi="Times New Roman"/>
          <w:color w:val="000000"/>
          <w:sz w:val="28"/>
          <w:szCs w:val="28"/>
        </w:rPr>
        <w:t>Всемирной организацией интеллектуальной собственности (ВОИС) Важным прогрессом явилось до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жение международного консенсуса по отдельным вопросам в данной 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сти. </w:t>
      </w:r>
    </w:p>
    <w:p>
      <w:pPr>
        <w:pStyle w:val="Normal"/>
        <w:shd w:fill="FFFFFF" w:val="clear"/>
        <w:spacing w:lineRule="auto" w:line="360" w:before="48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6 году путем консенсуса более чем ста стран в ВОИС были п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яты два договор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ВОИС по авторскому праву (ДАЛ)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ВОИС по исполнениям и фонограммам (ДИФ).</w:t>
      </w:r>
    </w:p>
    <w:p>
      <w:pPr>
        <w:pStyle w:val="Normal"/>
        <w:shd w:fill="FFFFFF" w:val="clear"/>
        <w:spacing w:lineRule="auto" w:line="360" w:before="0" w:after="200"/>
        <w:ind w:right="19" w:firstLine="567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вые международные законы получили название Интернет-договоров </w:t>
      </w:r>
      <w:r>
        <w:rPr>
          <w:rFonts w:cs="Times New Roman" w:ascii="Times New Roman" w:hAnsi="Times New Roman"/>
          <w:color w:val="000000"/>
          <w:sz w:val="28"/>
          <w:szCs w:val="28"/>
        </w:rPr>
        <w:t>ВОИС, поскольку адаптируют законы в области интеллектуальной собств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сти к распространению охраняемого материала посредством Интернет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а Договора вошли в силу: ДАП - 6 марта 2002 г. и ДИФ - 20 мая 2002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нет-договоры ВОИС разрабатывались для актуализации и дополн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уществующих международных договоров по авторскому праву и смежным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ам, а именно, Бернской конвенции по охране литературных и художе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нных произведений и Римской конвенции по охране исполнителей, производителей фонограмм и организаций вещания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200"/>
        <w:ind w:right="1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глашение о торговых аспектах прав интеллектуальной собственности Всемирной торговой организации (ВТО) вступил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силу 1 января 1995 г., и является наиболее полным многосторонним соглаш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ем по интеллектуальной собственности, охватывающим: авторское право и смежные права, товарные знаки, географические указания, промышленные об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зцы, патенты и конфиденциальную информацию, включая коммерческую та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у и тестовые данны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ым основным правом, предоставляемым как авторским правом, так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межными правами, является право на воспроизведение, которое в соответ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и с Бернской конвенцией охватывает воспроизведение «в любом вид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ли форме». Это право является базовым для электронной коммерции,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у любая передача произведения или объекта смежных прав предполагает загрузку этого произведения или объекта в память компьютера или другого цифрового устройства. Кроме того, во время передачи произведения и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ъекта по сетям, происходит многократное копирование в память сетев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мпьютеров в различных точк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П и ДИФ также открывают новое поле для признания той важной 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, которую должны играть технические средства защиты, а также системы онлайнового управления и лицензирования. Они требуют, чтобы государ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-члены обеспечили два типа технических дополнений к охране автор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а и смежных прав для того, чтобы Интернет смог стать безопасным ме</w:t>
      </w:r>
      <w:r>
        <w:rPr>
          <w:rFonts w:cs="Times New Roman" w:ascii="Times New Roman" w:hAnsi="Times New Roman"/>
          <w:color w:val="000000"/>
          <w:sz w:val="28"/>
          <w:szCs w:val="28"/>
        </w:rPr>
        <w:t>стом для распространения и лицензирования охраняемого материала.</w:t>
      </w:r>
    </w:p>
    <w:p>
      <w:pPr>
        <w:pStyle w:val="Normal"/>
        <w:shd w:fill="FFFFFF" w:val="clear"/>
        <w:spacing w:lineRule="auto" w:line="360" w:before="5" w:after="200"/>
        <w:ind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Первое техническое дополн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[упоминается в ДАП (статья 11) и ДИФ </w:t>
      </w:r>
      <w:r>
        <w:rPr>
          <w:rFonts w:cs="Times New Roman" w:ascii="Times New Roman" w:hAnsi="Times New Roman"/>
          <w:color w:val="000000"/>
          <w:sz w:val="28"/>
          <w:szCs w:val="28"/>
        </w:rPr>
        <w:t>(статья 18)] обычно называется «антиобходным», потому что вводит полож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, направленные против обхода технологий, разработанных для защи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едений авторского права. Перед лицом угрозы пиратства, усилившейся с использованием цифровых технологий, правообладатели все больше обращаются к таким техническим средствам для защиты своей интеллектуальной собственности, как системы контроля доступа и защиты от копирова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лектронные конверты, шифрование, пароли, водяные знаки, биометрические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аутентификации пользователей и т. п.</w:t>
      </w:r>
    </w:p>
    <w:p>
      <w:pPr>
        <w:pStyle w:val="Normal"/>
        <w:shd w:fill="FFFFFF" w:val="clear"/>
        <w:spacing w:lineRule="auto" w:line="360" w:before="0" w:after="200"/>
        <w:ind w:right="1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второго технического дополн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говоры охраняют ин</w:t>
        <w:softHyphen/>
        <w:t>формацию, электронные данные, прилагаемые к произведениям или объек</w:t>
      </w:r>
      <w:r>
        <w:rPr>
          <w:rFonts w:cs="Times New Roman" w:ascii="Times New Roman" w:hAnsi="Times New Roman"/>
          <w:color w:val="000000"/>
          <w:sz w:val="28"/>
          <w:szCs w:val="28"/>
        </w:rPr>
        <w:t>там смежных прав, на основе которых работают системы управления правами. Данные могут идентифицировать автора или исполнителя, правооблад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ля, или само произведение или объект, и могут также описывать срок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я его использования. Применение информационных технологий д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действия осуществлению авторских и смежных прав обычно называется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управлением цифровыми правам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(англ.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lang w:val="en-US"/>
        </w:rPr>
        <w:t>Digital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lang w:val="en-US"/>
        </w:rPr>
        <w:t>rights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lang w:val="en-US"/>
        </w:rPr>
        <w:t>management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lang w:val="en-US"/>
        </w:rPr>
        <w:t>DRM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истем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DRM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едусматривают меры технологической защиты для гара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и соблюдения определенных правил использования произведен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200"/>
        <w:ind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и одновременно с подписанием интернет-договоров ВОИС в Европ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ыла принята Директива Европейского парламента и Совета Европей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оюза 96/9/ЕС от 11 марта 1996 г. о правовой охране баз данных, по 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орой охрана авторского права, распространяющаяся на оригинальну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уктуру базы данных, дополняется охраной собственно содержания. Осо</w:t>
      </w:r>
      <w:r>
        <w:rPr>
          <w:rFonts w:cs="Times New Roman" w:ascii="Times New Roman" w:hAnsi="Times New Roman"/>
          <w:color w:val="000000"/>
          <w:sz w:val="28"/>
          <w:szCs w:val="28"/>
        </w:rPr>
        <w:t>бое право позволяет создателю базы данных запретить поиск и повторное использование входящих в нее материалов в течение 15 лет. Критерием предо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вления охраны является существенный объем количественных и качес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нных инвестиций в получение, проверку или представление содерж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базы данных. Производители баз данных могут применить законные санкции против любого присвоения осуществляемой ими работы по сбору и систематизации данных.</w:t>
      </w:r>
    </w:p>
    <w:p>
      <w:pPr>
        <w:pStyle w:val="Normal"/>
        <w:shd w:fill="FFFFFF" w:val="clear"/>
        <w:spacing w:lineRule="auto" w:line="360" w:before="82" w:after="20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мае 2001 года Европейский парламент и Совет Европейского союза приняли Директиву 2001/29/ЕС о гармонизации отдельных аспектов автор</w:t>
        <w:softHyphen/>
        <w:t>ского права и смежных прав в информационном обществе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82" w:after="20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тентная охран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храна изобретений с помощью патентов предусматривается в двух международных многосторонних договорах: Парижской конвенции по охран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мышленной собственности и Соглашении о торговых аспектах прав интеллектуальной собственности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одобно ситуации в других областях интеллектуальной собств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 юрисдикции и принудительной реализации прав являются актуа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ми и для патентной охраны. Интернет выдвигает комплексные вопросы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ом отношении, поскольку патентная охрана предоставляется в рамках каж</w:t>
      </w:r>
      <w:r>
        <w:rPr>
          <w:rFonts w:cs="Times New Roman" w:ascii="Times New Roman" w:hAnsi="Times New Roman"/>
          <w:color w:val="000000"/>
          <w:sz w:val="28"/>
          <w:szCs w:val="28"/>
        </w:rPr>
        <w:t>дой страны, и патентное законодательство каждой страны применяется т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 в границах соответствующей страны в соответствии с традиционн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нципами территориальности. Например, в случаях, когда запатентованно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 продается и поставляется через Интернет в международном масштабе, любой иск по нарушению требует рассмотрения в конкретной системе юрисдикции и выбора соответствующих правовых п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ожений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4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равовая охрана товарных знаков. </w:t>
      </w:r>
      <w:r>
        <w:rPr>
          <w:rFonts w:cs="Times New Roman" w:ascii="Times New Roman" w:hAnsi="Times New Roman"/>
          <w:color w:val="000000"/>
          <w:sz w:val="28"/>
          <w:szCs w:val="28"/>
        </w:rPr>
        <w:t>В сентябре 2001 г. Ассамблея Парижского союза по охране промышл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й собственности и Генеральная Ассамблея ВОИС приняли Совместные рекомендации ВОИС относительно охраны знаков и других прав промыш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нной собственности на обозначения в Интернете. Совместные реко</w:t>
      </w:r>
      <w:r>
        <w:rPr>
          <w:rFonts w:cs="Times New Roman" w:ascii="Times New Roman" w:hAnsi="Times New Roman"/>
          <w:color w:val="000000"/>
          <w:sz w:val="28"/>
          <w:szCs w:val="28"/>
        </w:rPr>
        <w:t>мендации посвящены сложным вопросам, возникающим в результате противоречий между глобальной природой Интернета и территориальными правами на знаки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се ранее упомянутые договоры вступили в силу достаточно давно, 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того, чтобы они были по-настоящему эффективными в цифровой среде, они должны обновляться с учетом новых технологических достижений и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иваться странами всего мира, их положения должны быть включены в национальные законодательства. Только это может способствовать разв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ю фундаментальных принципов интеллектуальной собственности: побуж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ать создателей производить и распространять новый творческий материал;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вать значение их вклада, давая им разумный контроль над использов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ем этих материалов и позволяя им получать экономическую выгоду. Та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ход способен поддерживать соответствующий баланс общественных и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ресов, особенно в области образования, исследований и доступа к инфор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ации; и таким образом, безусловно, действовать на пользу общества, спо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уя развитию культуры, науки и экономики.</w:t>
      </w:r>
    </w:p>
    <w:p>
      <w:pPr>
        <w:pStyle w:val="Normal"/>
        <w:shd w:fill="FFFFFF" w:val="clear"/>
        <w:spacing w:lineRule="auto" w:line="360" w:before="58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аспространенной проблемой использования товарных знаков в циф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й среде являю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споры о доменных именах. Доменное им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ужит для ад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есации узлов Интернета и расположенных на них сетевых ресурсов (веб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йтов, серверов электронной почты, сетевых сервисов) в удобной для чел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ека форме. Имена доменов являются Интернет-адресами в упрощен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орме (например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wipo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), позволяющей пользователю находи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тернет-сайты без необходимости указывать их уникаль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адреса (например, 192.91.247.53). Имена доменов первоначально предназначались д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полнения исключительно технической функции - удобного для пользова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й способа поиска веб-сайтов, но поскольку они способны восприниматьс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ами по себе и легко запоминаться, в настоящее время они играют роль </w:t>
      </w:r>
      <w:r>
        <w:rPr>
          <w:rFonts w:cs="Times New Roman" w:ascii="Times New Roman" w:hAnsi="Times New Roman"/>
          <w:color w:val="000000"/>
          <w:sz w:val="28"/>
          <w:szCs w:val="28"/>
        </w:rPr>
        <w:t>деловых или личных идентификаторов. Большинство предприятий, вне зависимости от того, относятся ли они к электронной коммерции или нет, рекламируют свои имена доменов для обозначения своего присутствия в Сети. Т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им образом, хотя имена доменов, как таковые, и не являются объектом интеллектуальной собственности, в настоящее время они выполняют в И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ернете функцию идентификации, подобную той, которую несут в себе то</w:t>
      </w:r>
      <w:r>
        <w:rPr>
          <w:rFonts w:cs="Times New Roman" w:ascii="Times New Roman" w:hAnsi="Times New Roman"/>
          <w:color w:val="000000"/>
          <w:sz w:val="28"/>
          <w:szCs w:val="28"/>
        </w:rPr>
        <w:t>варные знаки, что придает им экономическую ценность, соизмеримую с экономической ценностью других идентификаторов.</w:t>
      </w:r>
    </w:p>
    <w:p>
      <w:pPr>
        <w:pStyle w:val="Normal"/>
        <w:shd w:fill="FFFFFF" w:val="clear"/>
        <w:spacing w:lineRule="auto" w:line="360" w:before="29" w:after="200"/>
        <w:ind w:right="2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ольшинство компаний используют свои товарные знаки или торгов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именования в качестве имен доменов, и это повлекло за собой конфликты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язи с появлением противоправной практики, известной как «киберсквоттинг» (киберзахват).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Киберсквоттинг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англ,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cybersquatting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) 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обретение доменных имен, по содержанию соответствующих фирменному наименова</w:t>
      </w:r>
      <w:r>
        <w:rPr>
          <w:rFonts w:cs="Times New Roman" w:ascii="Times New Roman" w:hAnsi="Times New Roman"/>
          <w:color w:val="000000"/>
          <w:sz w:val="28"/>
          <w:szCs w:val="28"/>
        </w:rPr>
        <w:t>нию или товарному знаку известных компаний или просто совпадающих с популярными словами или словосочетаниями, с целью дальнейшей переп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жи этих доменных имен или размещения рекламы. Недобросовестная рег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ация в качестве имен доменов товарных знаков также выполняется и д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ого, чтобы нечестным образом воспользоваться преимущества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мени, ассоциирующегося с этими товарными знаками. Людей, практикую</w:t>
      </w:r>
      <w:r>
        <w:rPr>
          <w:rFonts w:cs="Times New Roman" w:ascii="Times New Roman" w:hAnsi="Times New Roman"/>
          <w:color w:val="000000"/>
          <w:sz w:val="28"/>
          <w:szCs w:val="28"/>
        </w:rPr>
        <w:t>щих такие действия, называют киберсквоттерами.</w:t>
      </w:r>
    </w:p>
    <w:p>
      <w:pPr>
        <w:pStyle w:val="Normal"/>
        <w:shd w:fill="FFFFFF" w:val="clear"/>
        <w:spacing w:lineRule="auto" w:line="360" w:before="5" w:after="200"/>
        <w:ind w:right="19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к например, годовая регистрация домена, например в зо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стоит недорого, в т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ремя как цена на само доменное имя может доходить до 5-10 тыс. дол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иберсквоттеры не только «захватывают» домены в прямом смыс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этого слова, но и заранее регистрируют в качестве доменных имен подходящие, с их точки зрения, названия, надеясь, что в будущем они кому-нибуд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ребуются и их удастся выгодно продать. Естественно, что чем популярнее доменное имя, тем больший доход оно приносит. Но в большинстве случае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к называемый трафик домена (количество посетителей сайта) гаранти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нно окупает расходы на регистрацию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оценкам компа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VeriSig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 предоставляющей услуги по управ</w:t>
      </w:r>
      <w:r>
        <w:rPr>
          <w:rFonts w:cs="Times New Roman" w:ascii="Times New Roman" w:hAnsi="Times New Roman"/>
          <w:color w:val="000000"/>
          <w:sz w:val="28"/>
          <w:szCs w:val="28"/>
        </w:rPr>
        <w:t>лению цифровыми брэндами, 70 % имен доменов, ассоциирующихся с кру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йшими брэндами, зарегистрированы не теми лицами, которые в действи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ти являются владельцами товарных знаков. Это вынуждает правооб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ладателей регистрировать свои знаки в качестве имен доменов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принимать шаги по защите своих знаков через процедуры раз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ов по именам доменов, установленные ВОИС.</w:t>
      </w:r>
    </w:p>
    <w:p>
      <w:pPr>
        <w:pStyle w:val="Normal"/>
        <w:shd w:fill="FFFFFF" w:val="clear"/>
        <w:spacing w:lineRule="auto" w:line="360" w:before="48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8"/>
          <w:szCs w:val="28"/>
        </w:rPr>
        <w:t>Проблема плагиата в Сети</w:t>
      </w:r>
    </w:p>
    <w:p>
      <w:pPr>
        <w:pStyle w:val="Normal"/>
        <w:shd w:fill="FFFFFF" w:val="clear"/>
        <w:spacing w:lineRule="auto" w:line="360" w:before="72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кость поиска и копирования нужного документа в Интернете привел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 массовому распространению плагиата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Плагиа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(от лат.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lang w:val="en-US"/>
        </w:rPr>
        <w:t>plagio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пох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аю) - это умышленное полное или частичное присвоение авторства на ч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ое произведение литературы, науки, искусства, изобретение или рациона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торское предложение. Плагиат может выступать в форме выдачи чуж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едения за свое, незаконного опубликования чужого произведения под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оим именем или нарушения правил цитирования. Нарушение авторских прав в целях коммерческого использования «украденных» путем плагиата произведений влечет за собой как гражданскую, так и уголовную ответственн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ация в Интернете отличается от публикации в жу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ле только носителем информации. И в том и в другом случае имеется автор, который совершил определенную работу для создания произведения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исвоение чужого труда и получение за этот счет выгоды является н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ушением закона независимо от того, на каком носителе опубликова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формация.</w:t>
      </w:r>
    </w:p>
    <w:p>
      <w:pPr>
        <w:pStyle w:val="Normal"/>
        <w:shd w:fill="FFFFFF" w:val="clear"/>
        <w:spacing w:lineRule="auto" w:line="360" w:before="86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Средства обнаружения плагиата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ля выявления подлинных источников конкретных работ, произвед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й или документов на практике все больше начинают прибегать к пом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щи специализированных сайтов и программ-поисковиков плагиата, 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мер, таких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5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turnitin.com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Turnitin tool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5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plagiarismfinder.de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Plagiarism-Finder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copycatchgold.com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CopyCatch Gold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1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www.plagiatinform.ru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agiatlnform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ww.antiplagiat.ru.</w:t>
      </w:r>
    </w:p>
    <w:p>
      <w:pPr>
        <w:pStyle w:val="Normal"/>
        <w:shd w:fill="FFFFFF" w:val="clear"/>
        <w:spacing w:lineRule="auto" w:line="360" w:before="10" w:after="0"/>
        <w:ind w:right="2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первые в России предлагать услуги, реализующие технологию провер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стовых документов на наличие заимствований из общедоступных сете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точников, стал Интернет-серви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AntiPlagiat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 С недавнего времени про</w:t>
        <w:softHyphen/>
        <w:t>верка оригинальности работ в этой системе может быть выполнена с по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ью новой дополнительной коллекции юридических документов, в котор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держатся законы, постановления, инструкции и другие нормативно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овые тексты (около сталысяч документов).</w:t>
      </w:r>
    </w:p>
    <w:p>
      <w:pPr>
        <w:pStyle w:val="Normal"/>
        <w:shd w:fill="FFFFFF" w:val="clear"/>
        <w:spacing w:lineRule="auto" w:line="360" w:before="77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днако плагиат можно найти и без специализированного программ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. Достаточно выбрать наиболее характерные фразы или словосо</w:t>
        <w:softHyphen/>
        <w:t>четания анализируемой работы, воспользоваться средствами поиска по клю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вым словам, которые имеются в популярных поисковых машинах, и, ско</w:t>
      </w:r>
      <w:r>
        <w:rPr>
          <w:rFonts w:cs="Times New Roman" w:ascii="Times New Roman" w:hAnsi="Times New Roman"/>
          <w:color w:val="000000"/>
          <w:sz w:val="28"/>
          <w:szCs w:val="28"/>
        </w:rPr>
        <w:t>рее всего, если работа заимствована из Сети, источник будет легко найден.</w:t>
      </w:r>
    </w:p>
    <w:p>
      <w:pPr>
        <w:pStyle w:val="Normal"/>
        <w:shd w:fill="FFFFFF" w:val="clear"/>
        <w:spacing w:lineRule="auto" w:line="360" w:before="77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Этические аспекты студенческого плагиат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мере распространения Интернета плагиат становится все больше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ой не только в вузах, но уже даже и в школах. Ситуация усугубляе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я тем, что школьники и студенты часто превосходят своих учителей и п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вателей по уровню компьютерной грамотности. Как известно, учащие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ычно копируют из онлайновых коллекций рефератов целые страницы, а </w:t>
      </w:r>
      <w:r>
        <w:rPr>
          <w:rFonts w:cs="Times New Roman" w:ascii="Times New Roman" w:hAnsi="Times New Roman"/>
          <w:color w:val="000000"/>
          <w:sz w:val="28"/>
          <w:szCs w:val="28"/>
        </w:rPr>
        <w:t>некоторые вообще заимствуют рефераты целиком, изменяя только ст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цу с данными исполнителя работы, при этом не приобретается ни новых знаний, ни мыслей. По последним статистическим данным 38 % студ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 признаются в копировании чужих рефератов на компьютере. По други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нным, 80 % студентов хотя бы однажды обманывали преподавателей. При этом с такими плагиаторами нельзя ничего сделать, потому что они не нару</w:t>
      </w:r>
      <w:r>
        <w:rPr>
          <w:rFonts w:cs="Times New Roman" w:ascii="Times New Roman" w:hAnsi="Times New Roman"/>
          <w:color w:val="000000"/>
          <w:sz w:val="28"/>
          <w:szCs w:val="28"/>
        </w:rPr>
        <w:t>шают закон. Пользователи самостоятельно публикуют на сайтах свои работы, открывая к ним свободный доступ. Крупнейшие российские коллекции рефератов содержат свыше 30 тыс. работ объемом около 2,4 ГБ. Сегодня аналитики считают плагиат одной из основных причин кризиса в российском образ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н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нению австралийских ученых университ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cquari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Сидней), занимающихся этическими проблемами в сфере информационных и коммуникационных технологий, М. Парселла и С. Таунли, дол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чное решение проблемы плагиата заключается в устранении основ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тивов и причин плагиата. Но этого не происходит, когда в учебных завед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х пытаются бороться с Интернет-плагиатом при помощи техн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. В стремлении только выявить обман учащихся, преподаватели ре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ируют на симптом, а не на причину. Пытаться найти способ решения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блемы плагиата в технологии, считают М. Парселл и С. Таунли, - это, по сути, совершить ту же ошибку и проявить тот же порок, который лежит в основе самого плагиата. Эта ошибка заключается в непонимании природы мошенничества. Пороком является отсутствие уважения к знаниям и установлению истины. То, что преподаватели не могут отказаться от применения средств обнаружения плагиата, отражает упадок научных ценностей в уче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х заведениях.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-плагиат является симптомом понижающегося доверия и деградации условий, необходимых для поддержания сообщества, сильного инте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ктуальными качествами.</w:t>
      </w:r>
    </w:p>
    <w:p>
      <w:pPr>
        <w:pStyle w:val="Normal"/>
        <w:shd w:fill="FFFFFF" w:val="clear"/>
        <w:spacing w:lineRule="auto" w:line="360" w:before="106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</w:rPr>
        <w:t>Проблемы нарушения авторских прав создателей веб-сайтов</w:t>
      </w:r>
    </w:p>
    <w:p>
      <w:pPr>
        <w:pStyle w:val="Normal"/>
        <w:shd w:fill="FFFFFF" w:val="clear"/>
        <w:spacing w:lineRule="auto" w:line="360" w:before="82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000000"/>
          <w:spacing w:val="-5"/>
          <w:sz w:val="28"/>
          <w:szCs w:val="28"/>
        </w:rPr>
        <w:t xml:space="preserve">Копирование авторских материалов, выложенных на сайте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 нарушения авторского права в Интернете сохраняют свою а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уальность. К сожалению, ценность любой авторской работы, выложенно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доступной сети, нивелируется легкостью ее копирования и тиражирования. Достаточно часто владельцы авторских прав разрешают распространя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ои материалы с условием, что те будут представлены на стороннем сайте полностью, с подписью автора и со ссылкой на сайт, с которого была взята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. В таких случаях вместе с авторскими материалами обязательно публикуются условия копирования. Если условия перепечатки собл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ны, учитываются интересы обеих сторон - и автора, и того, кто используе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материал у себя. Но все же немало людей, зная, что нарушают закон, пред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итают все-таки использовать чужую интеллектуальную собственность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воих личных целях, копируя, частично или полностью, авторские тексты без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автора и указания источника информации.</w:t>
      </w:r>
    </w:p>
    <w:p>
      <w:pPr>
        <w:pStyle w:val="Normal"/>
        <w:shd w:fill="FFFFFF" w:val="clear"/>
        <w:spacing w:lineRule="auto" w:line="360" w:before="86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Некорректная практика глубинного связывания веб-сайтов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к известно, все веб-сайты Интернета составляют «Всемирную паутину». Содержание (контент) веб-сайта, как правило, состоит из нескольких </w:t>
      </w:r>
      <w:r>
        <w:rPr>
          <w:rFonts w:cs="Times New Roman" w:ascii="Times New Roman" w:hAnsi="Times New Roman"/>
          <w:color w:val="000000"/>
          <w:sz w:val="28"/>
          <w:szCs w:val="28"/>
        </w:rPr>
        <w:t>веб-страниц, которые организованы и контролируются с главной (начальной, стартовой или домашней) веб-страницы. Гипертекстовая ссылка (гиперссы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) является связью в пределах одного веб-сайта или между двумя раз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б-сайтам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Глубинное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нешнее связывание веб-сай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нете происходит при размещении на одном сайте гиперссылки, которая указывает на внутреннюю страницу другого веб-сайта, вместо того, чтобы указывать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го главную страницу. Такие ссылки называю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глубинными (внешними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ссылкам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пример, в ссылк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unhchr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udhr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lang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на са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 офиса Верховного комиссара ООН по правам человека содержится вся необходимая информация, чтобы сразу попасть на текст Всеобщей декларации прав человека на русском языке, размещенный на внутренней странице сай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изации Объединенных Наций, а не на главную страницу ООН 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9" w:after="200"/>
        <w:ind w:right="24" w:firstLine="567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я связывания гипертекста, на которой основана «Всемирн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аутина», не делает различий между глубинными и любыми другими ссыл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ми, ведь одной из основных целей при созда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ide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ыло п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авление возможности авторам связывать свой документ с любым други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кументом, опубликованным на любом другом сайте. Глубинное связы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е делает значительно более удобным для пользователей доступ к инфор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ии и позволяет лучше пользоваться преимуществами чрезвычайной гибкости Сети. </w:t>
      </w:r>
    </w:p>
    <w:p>
      <w:pPr>
        <w:pStyle w:val="Normal"/>
        <w:shd w:fill="FFFFFF" w:val="clear"/>
        <w:spacing w:lineRule="auto" w:line="360" w:before="19" w:after="200"/>
        <w:ind w:right="24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пытки запретить использование глубинного связывания привели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рам между владельцами сайтов, не желающими, чтобы указывались глу</w:t>
      </w:r>
      <w:r>
        <w:rPr>
          <w:rFonts w:cs="Times New Roman" w:ascii="Times New Roman" w:hAnsi="Times New Roman"/>
          <w:color w:val="000000"/>
          <w:sz w:val="28"/>
          <w:szCs w:val="28"/>
        </w:rPr>
        <w:t>бинные ссылки на содержимое их сайтов, и теми, кто считает, что запрет г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ит подрывом функционирования всей Сети в целом. Критикующие такой порядок вещей указывают на неудобства, которые испытывают посетители сайтов в связи с необходимостью войти на сайт через главную страницу и переходить по ссылкам вплоть до желаемого места, а также обвиняют владельцев сайтов в том, что они стремятся к наживе, продавая «лицензии»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 к своей информации. Эти споры обнажили очень важные вопросы, касающиеся самой сути Интернета. Одно из достоинств «Всемирной паутины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стоит именно в возможности организации гипертекстовых ссылок, и если </w:t>
      </w:r>
      <w:r>
        <w:rPr>
          <w:rFonts w:cs="Times New Roman" w:ascii="Times New Roman" w:hAnsi="Times New Roman"/>
          <w:color w:val="000000"/>
          <w:sz w:val="28"/>
          <w:szCs w:val="28"/>
        </w:rPr>
        <w:t>такая организация хоть в какой-то степени будет ограничена, то Сеть потер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т всю свою привлекательность. С другой стороны, «Всемирная паутина»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овится коммерческой, поэтому необходимо защищать не только интересы ее пользователей, но и авторов и создателей сайтов. Вопрос о праве орг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зовывать ссылки между коммерческими узла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Wide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тал о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вной темой целого ряда судебных процессов. Один из самых извест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 начат компани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cketmas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ив корпор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9" w:after="200"/>
        <w:ind w:right="24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вопросов об этичности и законности копирования авторских ма</w:t>
        <w:softHyphen/>
        <w:t>териалов, выложенных на веб-сайтах, и о глубинном связывании зависит от того, можно ли классифицировать веб-сайт как объект интеллектуальной соб</w:t>
        <w:softHyphen/>
        <w:t>ственности, и если да, то какие конкретные права должны принадлежать вла</w:t>
        <w:softHyphen/>
        <w:t>дельцу собственности.</w:t>
      </w:r>
    </w:p>
    <w:p>
      <w:pPr>
        <w:pStyle w:val="Normal"/>
        <w:shd w:fill="FFFFFF" w:val="clear"/>
        <w:spacing w:lineRule="auto" w:line="360" w:before="101" w:after="20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8"/>
          <w:szCs w:val="28"/>
        </w:rPr>
        <w:t>Эволюция системы прав интеллектуальной собственности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auto" w:line="360" w:before="43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ы интеллектуальной собственности в сфере информационных технологий одновременно интересны и важны. Представления в обществе о собственности связаны с глубоко укоренившимися понятиями права, законности и экономической справедливости. П. Менелл, профессор Школ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ва в Беркли (при Калифорнийском университете) посвятил целое иссл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вание современным тенденциям изменения системы прав интеллектуаль</w:t>
      </w:r>
      <w:r>
        <w:rPr>
          <w:rFonts w:cs="Times New Roman" w:ascii="Times New Roman" w:hAnsi="Times New Roman"/>
          <w:color w:val="000000"/>
          <w:sz w:val="28"/>
          <w:szCs w:val="28"/>
        </w:rPr>
        <w:t>ной собственности в условиях развития информационных технологий. В публикации «Интеллектуа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я собственность и движение в защиту прав собственности» П.Менелл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жает уверенность в том, что «цифровая эпоха» будет эволюционировать и потребуется корректировка прав интеллектуальной собственности. Необходимость адаптации правовых норм и институтов к этой динамике будет раб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ть против статичной концепции прав собственности, за которую выступают с</w:t>
      </w:r>
      <w:r>
        <w:rPr>
          <w:rFonts w:cs="Times New Roman" w:ascii="Times New Roman" w:hAnsi="Times New Roman"/>
          <w:color w:val="000000"/>
          <w:sz w:val="28"/>
          <w:szCs w:val="28"/>
        </w:rPr>
        <w:t>торонники традиционной системы защиты авторских прав. Значение инте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ктуальной собственности подчеркивает сложность и взаимозависимость ресурсов в современном обществе. Попытки втиснуть правовую защиту таких ресурсов в рамки материальной собственности, считает П.Менелл, нес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ненно окончатся неудачей.</w:t>
      </w:r>
    </w:p>
    <w:p>
      <w:pPr>
        <w:pStyle w:val="Normal"/>
        <w:shd w:fill="FFFFFF" w:val="clear"/>
        <w:spacing w:lineRule="auto" w:line="360" w:before="5" w:after="200"/>
        <w:ind w:right="5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Менелл полагает, что интеллектуальная соб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нность всегда плохо вписывалась в схему материальной собственности. Присущие интеллектуальным ресурсам атрибуты и растущая взаимозависи</w:t>
      </w:r>
      <w:r>
        <w:rPr>
          <w:rFonts w:cs="Times New Roman" w:ascii="Times New Roman" w:hAnsi="Times New Roman"/>
          <w:color w:val="000000"/>
          <w:sz w:val="28"/>
          <w:szCs w:val="28"/>
        </w:rPr>
        <w:t>мость информационных экосистем позволяют предположить, что концепция собственности в данной сфере окажется несостоятельной. Концепция «сли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» интеллектуальной собственности с материальной уже переживает упадок, и растущее значение интеллектуальной собственности, скорее всег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шь ускорит эту тенденцию. Он полагает, что характер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сферы цифровых технологий тенденция к тесному творческому сотруд</w:t>
      </w:r>
      <w:r>
        <w:rPr>
          <w:rFonts w:cs="Times New Roman" w:ascii="Times New Roman" w:hAnsi="Times New Roman"/>
          <w:color w:val="000000"/>
          <w:sz w:val="28"/>
          <w:szCs w:val="28"/>
        </w:rPr>
        <w:t>ничеству и высокие затраты на соблюдение прав собственников несовместимы с традиционными концепциями владения и контроля. Все большее ко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ство успешных бизнес-моделей в Интернете предусматривает второс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нную роль прав собственников, и использование иных методов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ибыли. Все активнее развивается разработка программного обеспече</w:t>
        <w:softHyphen/>
        <w:t>ния с открытым исходным кодо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urce</w:t>
      </w:r>
      <w:r>
        <w:rPr>
          <w:rFonts w:cs="Times New Roman" w:ascii="Times New Roman" w:hAnsi="Times New Roman"/>
          <w:color w:val="000000"/>
          <w:sz w:val="28"/>
          <w:szCs w:val="28"/>
        </w:rPr>
        <w:t>), финансовая поддержка ко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нта и услуг за счет рекламы и реклама по ключевым словам. В сфере ИК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начительную роль будут играть бизнес-модели, основанные на принцип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Source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а из-за характера сетевых ресурсов попытки «колонизировать» киберпространство владельцами интеллектуальной собственности будут </w:t>
      </w:r>
      <w:r>
        <w:rPr>
          <w:rFonts w:cs="Times New Roman" w:ascii="Times New Roman" w:hAnsi="Times New Roman"/>
          <w:color w:val="000000"/>
          <w:sz w:val="28"/>
          <w:szCs w:val="28"/>
        </w:rPr>
        <w:t>встречать все большее сопротивление.</w:t>
      </w:r>
    </w:p>
    <w:p>
      <w:pPr>
        <w:pStyle w:val="Normal"/>
        <w:shd w:fill="FFFFFF" w:val="clear"/>
        <w:spacing w:lineRule="auto" w:line="360" w:before="5" w:after="200"/>
        <w:ind w:right="5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right="5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1304" w:right="11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юк А.А., Полянская О.Ю., Алексеева И.Ю. Этика в сфере информационных технологий. – М.: Горячая линия – Телеком, 2011. – С.227-256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1304" w:right="11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мов В.Б. Право и Интернет: Очерки теории и практики. – М.: Книжный дом Университет, 2002. – 432с. Электронны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www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 Internet-law.ru/intlaw/books/naumov.htm</w:t>
      </w:r>
    </w:p>
    <w:p>
      <w:pPr>
        <w:pStyle w:val="Normal"/>
        <w:shd w:fill="FFFFFF" w:val="clear"/>
        <w:spacing w:lineRule="auto" w:line="360" w:before="0" w:after="0"/>
        <w:ind w:left="17" w:right="1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условиях развития информационных технологий обострилась проблема защиты прав интеллектуальной собственност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окументы регламентируют интеллектуальную собственность в цифровой форм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лагиат? Приведите примеры плагиата в условиях развития информационных технологий и дайте их этическую оцен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этическую оценку студенческого плагиата. Какие возможности решения этой проблемы Вы видит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енденции эволюции системы прав интеллектуальной собственности Вы можете назват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иберсквоттинг? Приведите примеры такого явления.</w:t>
      </w:r>
    </w:p>
    <w:p>
      <w:pPr>
        <w:pStyle w:val="Normal"/>
        <w:shd w:fill="FFFFFF" w:val="clear"/>
        <w:spacing w:lineRule="auto" w:line="360" w:before="0" w:after="0"/>
        <w:ind w:left="17" w:right="1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5:00Z</dcterms:created>
  <dc:creator>saint</dc:creator>
  <dc:description/>
  <cp:keywords/>
  <dc:language>en-US</dc:language>
  <cp:lastModifiedBy>Ed</cp:lastModifiedBy>
  <dcterms:modified xsi:type="dcterms:W3CDTF">2012-04-17T10:45:00Z</dcterms:modified>
  <cp:revision>2</cp:revision>
  <dc:subject/>
  <dc:title/>
</cp:coreProperties>
</file>